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2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 few months ago, I was helping a friend move and I picked up a medical prescription that was her brother’s who had passed away.  She actually saw me put it in my pocket.  Even though it was an old prescription, I did feel a little bad about it.  There were only a couple of pills in there but I’m always curious about medications.  After she caught me taking it, there was a little bit less trust in our relationship.  This was a very nice young lady who had some problems but, tell the truth, she would have been a very nice friend.  I did help her move and I was hoping she would call me and say, “Come visit,” but, like I said, that first impression when I picked up something that didn’t belong to me…  I should’ve just not done th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22:41:00Z</dcterms:created>
  <dc:creator>Subject Account</dc:creator>
  <dc:description/>
  <cp:keywords/>
  <dc:language>en-US</dc:language>
  <cp:lastModifiedBy>Subject Account</cp:lastModifiedBy>
  <dcterms:modified xsi:type="dcterms:W3CDTF">2005-06-27T22:42:00Z</dcterms:modified>
  <cp:revision>1</cp:revision>
  <dc:subject/>
  <dc:title>Memory 5239</dc:title>
</cp:coreProperties>
</file>